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825190535"/>
            <w:bookmarkStart w:id="1" w:name="__Fieldmark__5_825190535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825190535"/>
            <w:bookmarkStart w:id="3" w:name="__Fieldmark__6_825190535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825190535"/>
            <w:bookmarkStart w:id="5" w:name="__Fieldmark__7_825190535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825190535"/>
            <w:bookmarkStart w:id="7" w:name="__Fieldmark__8_825190535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825190535"/>
            <w:bookmarkStart w:id="9" w:name="__Fieldmark__9_825190535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825190535"/>
            <w:bookmarkStart w:id="11" w:name="__Fieldmark__12_825190535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825190535"/>
            <w:bookmarkStart w:id="13" w:name="__Fieldmark__18_825190535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825190535"/>
            <w:bookmarkStart w:id="15" w:name="__Fieldmark__21_825190535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825190535"/>
            <w:bookmarkStart w:id="17" w:name="__Fieldmark__26_82519053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825190535"/>
            <w:bookmarkStart w:id="19" w:name="__Fieldmark__27_82519053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825190535"/>
            <w:bookmarkStart w:id="21" w:name="__Fieldmark__28_82519053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8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8-06-04T08:51:00Z</dcterms:modified>
  <cp:revision>16</cp:revision>
  <dc:subject/>
  <dc:title>DIRECCION GENERAL DEL DEPORTE</dc:title>
</cp:coreProperties>
</file>